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 xml:space="preserve">July 10, 20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32"/>
          <w:szCs w:val="32"/>
        </w:rPr>
        <w:t>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man Brow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ving out pickups by Public Works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ports of Committees at Council meeting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Councilman Medina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No knock ordin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nthony Coplan Supervisor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0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4:53:00Z</dcterms:created>
  <dc:creator>jbodek</dc:creator>
  <dc:description/>
  <cp:keywords/>
  <dc:language>en-US</dc:language>
  <cp:lastModifiedBy>Joe Bodek</cp:lastModifiedBy>
  <cp:lastPrinted>2018-06-18T14:15:00Z</cp:lastPrinted>
  <dcterms:modified xsi:type="dcterms:W3CDTF">2018-07-16T14:04:00Z</dcterms:modified>
  <cp:revision>5</cp:revision>
  <dc:subject/>
  <dc:title>COUNCIL PERSONS REQUEST FOR DISCUSSION</dc:title>
</cp:coreProperties>
</file>